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u w:val="single"/>
        </w:rPr>
        <w:t>How to create a Scope Part2 (using PSP)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O.K. so you have the blank templates of the .tga files and are ready to start making your dream scope. 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2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5960</wp:posOffset>
            </wp:positionH>
            <wp:positionV relativeFrom="paragraph">
              <wp:posOffset>650875</wp:posOffset>
            </wp:positionV>
            <wp:extent cx="2495550" cy="2495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Let’s start with the Zoomoverlay.tga (allies) file. Open the file (you created) using PSP it should look like this…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Now we are ready to add any effects we want.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487680</wp:posOffset>
            </wp:positionV>
            <wp:extent cx="5481320" cy="39281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Select the preset shapes button and select a circle. Make sure all the settings are the same as mine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Next simply click anywhere on the image and drag. You can make the circle any size you wis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320" cy="41109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>Drag the circle to the bottom right corner so that half of the circle is shown and the other half is outside the image.</w:t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4495" cy="378650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ave the image as Zoomoverlay.tg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Close it, and then open the file you just saved. Should look like this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08760</wp:posOffset>
            </wp:positionH>
            <wp:positionV relativeFrom="paragraph">
              <wp:posOffset>111125</wp:posOffset>
            </wp:positionV>
            <wp:extent cx="2495550" cy="24955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Next select the paintbrush and draw your lines in. *Remember the bottom right corner will be the center of the scope. Below is an example…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65960</wp:posOffset>
            </wp:positionH>
            <wp:positionV relativeFrom="paragraph">
              <wp:posOffset>272415</wp:posOffset>
            </wp:positionV>
            <wp:extent cx="2495550" cy="249555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Now use the flood fill tool and fill in the area you would like to shad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8145" cy="379857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rFonts w:eastAsia="Tahoma"/>
          <w:sz w:val="22"/>
        </w:rPr>
        <w:t xml:space="preserve"> </w:t>
      </w:r>
      <w:r>
        <w:rPr>
          <w:sz w:val="22"/>
        </w:rPr>
        <w:t>you can experiment with the “tolerance” and “opacity” settings to make the shade to your preference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Next select masks/new/from image and mask the image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Select masks tab and view mask. You can add cool little see-through areas by also selecting the edit mask button. Select the eraser and add lines like the pic bello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8145" cy="379857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These will show up as see through lines in-game…Also it looks pretty cool too!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Now we need to save the mask. Select the masks tab and save to Alpha-Channel 1. Select the first channel and hit “OK”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71850" cy="258127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Now save your file as Zoomoverlay.tga... It will give you some message about limitations select “yes” and you are practically done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The final step is to close the file and re-open in again. Select the fill tool and make sure you select black as the fill color (only use this step if you plan on having a shader for colored lines or filters)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Now fill in the whole image so it is entirely black like this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8145" cy="379857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Use the “hard light” setting on the fill…it will work the best.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Now hit save and you are done!!!!!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>Axis Scope:</w:t>
      </w:r>
      <w:r>
        <w:rPr>
          <w:sz w:val="22"/>
        </w:rPr>
        <w:t xml:space="preserve"> To create an axis scope from your zoomoverlay file simply open the zoomoverlay tga go to image/rotate 180 (save it as Karbottom) rotate 260 (Kartop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The last step is to create a pk3 file. I use pakscape but you can also create a folder:  (Hobbs-Scope) with the following folders inside…. textures/hu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ip it all up and you are done…make sure your pk3 file is named user-whatever…ex. User-Hobbs_scope.pk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Good luck!!!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~Hobbs~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8:45:00Z</dcterms:created>
  <dc:creator>ARIASD</dc:creator>
  <dc:description/>
  <dc:language>en-US</dc:language>
  <cp:lastModifiedBy>David</cp:lastModifiedBy>
  <dcterms:modified xsi:type="dcterms:W3CDTF">2003-03-03T22:42:00Z</dcterms:modified>
  <cp:revision>16</cp:revision>
  <dc:subject/>
  <dc:title>How to make a Scope Part2 (using PSP)</dc:title>
</cp:coreProperties>
</file>